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to create a subdirectory and install extlinux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eries boot loaders support chain loading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separate module, chain.c32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chain.c32).  To use it, specify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KERNEL chain.c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hd|fd]&lt;number&gt; [&lt;part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CE/ME/NT, a very den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artition (2) on the first hard disk (h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would *typically* call this /dev/hda2 or /dev/s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